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37893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7789, 30.654589, розміром 3000 мм х 6000 мм,  загальна площа 33,7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113 А,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0:00Z</dcterms:modified>
  <cp:revision>69</cp:revision>
  <dc:subject/>
  <dc:title> </dc:title>
</cp:coreProperties>
</file>